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- 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ORDINARY DIFFERENTIAL EQUATIONS</w:t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1MA310</w:t>
        <w:tab/>
        <w:tab/>
        <w:tab/>
        <w:tab/>
        <w:tab/>
        <w:t xml:space="preserve">                 </w:t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rFonts w:cs="Times New Roman" w:ascii="Times New Roman" w:hAnsi="Times New Roman"/>
          <w:sz w:val="24"/>
          <w:szCs w:val="24"/>
        </w:rPr>
        <w:t xml:space="preserve">be any solution of L(y)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on an interval I containing a point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.     </w:t>
      </w:r>
    </w:p>
    <w:p>
      <w:pPr>
        <w:pStyle w:val="Normal"/>
        <w:ind w:left="432" w:firstLine="4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n prove that for all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in I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sSup>
          <m:e>
            <m:r>
              <m:t xml:space="preserve"> 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4"/>
          <w:szCs w:val="24"/>
        </w:rPr>
        <w:t xml:space="preserve">.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Solv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by Wronskian formula.                                                  </w:t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a.</w:t>
        <w:tab/>
        <w:t xml:space="preserve">Find the four linearly independent solutions of the equa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if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>(i)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 (i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 (ii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</w:t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Find the complete solution of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, which satisfies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    </w:t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a.</w:t>
        <w:tab/>
        <w:t xml:space="preserve">Find all real valued solutions of the equa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.                           </w:t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Using the annihilator method find a particular solution of the differential equatio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a.</w:t>
        <w:tab/>
        <w:t xml:space="preserve">Verify the func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satisfies the equa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>and also find the second independent solution.                                                       (1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Show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 and hence show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</w:t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a.</w:t>
        <w:tab/>
        <w:t xml:space="preserve">One solution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4"/>
          <w:szCs w:val="24"/>
        </w:rPr>
        <w:t xml:space="preserve">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. Find all solutions of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   </w:t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Sow that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>a.</w:t>
        <w:tab/>
        <w:t xml:space="preserve">Find all solution of the equation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.                       </w:t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Compute the indicial polynomial and their roots for</w:t>
      </w:r>
      <w:r>
        <w:rPr/>
      </w:r>
      <m:oMath xmlns:m="http://schemas.openxmlformats.org/officeDocument/2006/math"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.         </w:t>
        <w:tab/>
        <w:t xml:space="preserve">(10)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a.</w:t>
        <w:tab/>
        <w:t xml:space="preserve">Prove that the Bessel’s function of zero order of the first kind                      </w:t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!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nary>
      </m:oMath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Show that the following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>i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>ii.</w:t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  <w:tab/>
        <w:t>(5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>a.</w:t>
        <w:tab/>
        <w:t xml:space="preserve">Sol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</w:t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Compute the first four successive approximation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  for the equation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a.</w:t>
        <w:tab/>
        <w:t xml:space="preserve">Show that function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 does not satisfy a Lipschitz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condition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From the given equa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show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for each </w:t>
      </w:r>
      <w:r>
        <w:rPr>
          <w:rFonts w:cs="Times New Roman" w:ascii="Times New Roman" w:hAnsi="Times New Roman"/>
          <w:i/>
          <w:sz w:val="24"/>
          <w:szCs w:val="24"/>
        </w:rPr>
        <w:t>x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satisfy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                       </w:t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  <Pages>2</Pages>
  <Words>561</Words>
  <Characters>3202</Characters>
  <CharactersWithSpaces>3756</CharactersWithSpaces>
  <Paragraphs>7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HP System</cp:lastModifiedBy>
  <dcterms:modified xsi:type="dcterms:W3CDTF">2013-05-07T10:2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